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21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Measurement and Evaluation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480949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importance of measurement and evaluation tools in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1pt;mso-wrap-distance-left:9.05pt;mso-wrap-distance-right:9.05pt;mso-wrap-distance-top:0pt;mso-wrap-distance-bottom:0pt;margin-top:12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importance of measurement and evaluation tools in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I measure and evaluate my current level of fitness in terms of the different health and skill related components of fitn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I measure and evaluate my current level of fitness in terms of the different health and skill related components of fit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sures of muscle endura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asures of muscle endura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asures of muscle streng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, 10.5.A-E, 10.2.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asures of muscle streng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, 10.5.A-E, 10.2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3655</wp:posOffset>
                </wp:positionV>
                <wp:extent cx="2637790" cy="2523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muscle enduran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8.7pt;mso-wrap-distance-left:9.05pt;mso-wrap-distance-right:9.05pt;mso-wrap-distance-top:0pt;mso-wrap-distance-bottom:0pt;margin-top: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muscle enduran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637790" cy="2531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select an appropriate test to measure muscle streng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the procedures used and the materials needed to perform this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minister this test to another individu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valuate the results of the t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9.3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select an appropriate test to measure muscle streng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the procedures used and the materials needed to perform this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minister this test to another individu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evaluate the results of the t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cle endur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cle endur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29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cle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a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s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1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scle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a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eds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Timed curl-up and push up te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Timed curl-up and push up te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ch press/ back squat 1RM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l up t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nch press/ back squat 1RM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ll up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33:00Z</dcterms:created>
  <dc:creator>rydbomel</dc:creator>
  <dc:description/>
  <dc:language>en-US</dc:language>
  <cp:lastModifiedBy>joneslissett</cp:lastModifiedBy>
  <cp:lastPrinted>2010-01-25T09:49:00Z</cp:lastPrinted>
  <dcterms:modified xsi:type="dcterms:W3CDTF">2010-02-09T15:09:00Z</dcterms:modified>
  <cp:revision>3</cp:revision>
  <dc:subject/>
  <dc:title>TOPIC:</dc:title>
</cp:coreProperties>
</file>